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TOGM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1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MIDI files written for a MT-32/LAPC-1 into the now pop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MIDI pat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: Mike "Newt" Cornel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UBLIC DOMAIN (Freeware) and can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restrictions.  (As long as it is not sold for prof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